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 notes on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e "cline" package implement a slightly exte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command line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 are first parsed into a series of words, separated by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first word on a line is taken as the comm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words may be flags, values, or arguments. Additio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operators to redirect standard input and output stre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s start with the character '-' (minus). The value taken by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ny) may directly follow the flag name with no separating bla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it will be assumed to be contained in the following wor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hich is not a flag is taken to be an argument. Ord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lly significant. An absent argument can be indicated by the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'.' (period or full-sto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